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Transition Assessment for 8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Grade FAC Students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king STTAR-ALT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(To be completed by teacher and parent/guardian)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udent’s Name__________________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udent I.D.______________________ </w:t>
        <w:tab/>
        <w:t>Assessment Completed by_______________________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e______________________________</w:t>
        <w:tab/>
        <w:t>Relationship to Student_________________________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Check all that apply in each category)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930"/>
        <w:gridCol w:w="1977"/>
        <w:gridCol w:w="1916"/>
        <w:gridCol w:w="1943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t Liv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eal    Preparat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l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someone watching/help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 with someone guiding every step of the way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es not perform this activity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ssists in meal prepar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pours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cu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stirs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sprea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an identify basic kitchen utensils/appliance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toaster __kn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bowls  __spo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can open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measuring cup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emonstrates basic kitchen hygien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washes han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keeps utensils o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mouth when cooking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Understands measurement concept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full/emp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hal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cup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ollows a picture reci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Prepares food that requires no cook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sandwich __ju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__cereal      __toas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Uses a microwave: List foods he/she can make in microwav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information regarding housekeeping: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751"/>
        <w:gridCol w:w="1977"/>
        <w:gridCol w:w="1611"/>
        <w:gridCol w:w="2389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t Liv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General Housekeep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l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someone watching/helping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 with someone guiding  every step of the wa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es not perform this activity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Wipes tables, counter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Sweeps floo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Vacuum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Makes bed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Changes linens on bed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Washes dishe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Empties tras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Cleans sin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Picks up items around the hou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Returns materials to proper containe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Does the following chores around the house: (lis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Information regarding housekeepin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757"/>
        <w:gridCol w:w="1977"/>
        <w:gridCol w:w="1621"/>
        <w:gridCol w:w="2389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t Liv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Hygien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Grooming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someone watching/helping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 with someone guiding  every step of the way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es not perform this activity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Uses toile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Indicates need to use restroo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Uses toilet paper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Dresses self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Removes clothing when appropr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socks, shoes, coat, etc.)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Opens/closes fasten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uttons, snaps, velcro, etc.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Ties sho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Takes bath/showe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Dries self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Washes hai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Washes hands/fac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information regarding toileting/hygie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761"/>
        <w:gridCol w:w="1977"/>
        <w:gridCol w:w="1687"/>
        <w:gridCol w:w="2285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t Liv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Communit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volvement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someone watching/helping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 with someone guiding  every step of the wa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es not perform this activity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Goes to stores: (lis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dentifies favorite food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is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Makes minor purchases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Uses vending machine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Identifies coins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Goes to restaurants: (lis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Chooses own food in restaurant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Orders own mea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Pays for own mea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Reads menu item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 on community involvemen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771"/>
        <w:gridCol w:w="1771"/>
        <w:gridCol w:w="1771"/>
        <w:gridCol w:w="2384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ult Liv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 Safety/Movement in the Commun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someone watching/help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 with someone guiding  every step of the wa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es not perform this activity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eeps hands/objects out of mou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iscriminates between hot and col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Understands “Mr. Yuk” or “poison” symb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Uses a key and loc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Uses on/off buttons and switches appropriate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Uses tools/utensils safe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Uses electrical appliances safe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Does not bump into things wh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walk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in wheelchai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information about safety skill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762"/>
        <w:gridCol w:w="1977"/>
        <w:gridCol w:w="1695"/>
        <w:gridCol w:w="1682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loym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Work Adjustmen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someone watching/helping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 with someone guiding  every step of the wa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es not perform this activity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Completes tasks without being distracted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Returns to work if distracted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ccepts he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ollows verbal direction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ollows picture direction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Respects authorit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Asks for help when needed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Accepts criticis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Makes changes based on criticis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Locates and returns tools/utensils to proper storage are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Completes work on tim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Works at an acceptable speed for a given tas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Tries new tasks without getting frustrated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Uses self-check methods to evaluate wor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Makes corrections once an error has been identified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Accepts changes in work routi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771"/>
        <w:gridCol w:w="1771"/>
        <w:gridCol w:w="1771"/>
        <w:gridCol w:w="1772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loym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Social Skil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someone watching/help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 with someone guiding  every step of the w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es not perform this activity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ays please and thank yo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peaks in tone/volume of voice appropriate for the situ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ells the tru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ccepts consequences for wrongdo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Maintains grooming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Avoids inappropriate physical conta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Makes refusa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social skills informat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800"/>
        <w:gridCol w:w="1800"/>
        <w:gridCol w:w="172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reation/Leisu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someone watching/help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s Activity with someone guiding  every step of the w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es not perform this activit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Listens/attends t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_mus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_oral present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Explores/manipul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s with ha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Plays alone with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_puzz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other games/toy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ist) 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Watches T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ist program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Hobb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ist crafts/collectio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Plays sports al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hoots baskets, etc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lays games on or explores on compu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Goes for wal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Rides bi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800"/>
        <w:gridCol w:w="1800"/>
        <w:gridCol w:w="172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Interacts/plays with siblings and ot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Plays table game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UNO  *___Bin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board ga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card gam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Goes to the movies with ot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Attends sporting ev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Participates in team sports/activitie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___Speci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Olympi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___Little Leag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___neighborhoo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gam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information on recreation/leisure activiti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ther Transition Planning Inform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ikes and Dislik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does your child really like?  Include foods, activities, types of attention, and activities of others that result in your child’s laughing or smiling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does your child really dislike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havio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st and describe behavior problems you see at home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ease tell us how you handle these behavior problems at home and how well your methods work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Behavior Problem:</w:t>
        <w:tab/>
        <w:t>Method of Management</w:t>
        <w:tab/>
        <w:tab/>
        <w:t>Degree of Succes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 ________________</w:t>
        <w:tab/>
        <w:t>_______________________</w:t>
        <w:tab/>
        <w:tab/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. _________________</w:t>
        <w:tab/>
        <w:t>_______________________</w:t>
        <w:tab/>
        <w:tab/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. _________________</w:t>
        <w:tab/>
        <w:t>_______________________</w:t>
        <w:tab/>
        <w:tab/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 _________________</w:t>
        <w:tab/>
        <w:t>_______________________</w:t>
        <w:tab/>
        <w:tab/>
        <w:t>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. _________________</w:t>
        <w:tab/>
        <w:t>_______________________</w:t>
        <w:tab/>
        <w:tab/>
        <w:t>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lease list examples of your child’s languag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es your child respond to your daily commands/instruction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yes, give exampl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uld you best describe your child as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____an initiator of communic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____a responder in communication situations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Please explain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which of the following ways does your child indicate his/her wants and/or needs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crying</w:t>
        <w:tab/>
        <w:tab/>
        <w:tab/>
        <w:tab/>
        <w:tab/>
        <w:t>Saying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_____screaming</w:t>
        <w:tab/>
        <w:tab/>
        <w:tab/>
        <w:tab/>
        <w:t>_____bathroom needs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_____pouting and other facial expressions</w:t>
        <w:tab/>
        <w:t>_____I want _______________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_____shaking head</w:t>
        <w:tab/>
        <w:tab/>
        <w:tab/>
        <w:tab/>
        <w:t>_____give me______________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_____gesturing</w:t>
        <w:tab/>
        <w:tab/>
        <w:tab/>
        <w:tab/>
        <w:t>_____more, again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_____pointing</w:t>
        <w:tab/>
        <w:tab/>
        <w:tab/>
        <w:tab/>
        <w:t>_____help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_____taking parent to desired object</w:t>
        <w:tab/>
        <w:tab/>
        <w:t>_____finished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_____signing</w:t>
        <w:tab/>
        <w:tab/>
        <w:tab/>
        <w:tab/>
        <w:t>_____answering Yes/No questions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_____explaining what he/she wants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ich of the following social language communication skills does your child use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eye contact to speaker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facial expressions appropriate to the situa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greeting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farewells/closings (bye, finished, good night, etc.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use of polite speech (please, thank you, excuse me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appropriately agreeing (yes) and disagreeing (no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requesting repetition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answering question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expressing feelings (happy, sad, mad, frustrated, tired, hungry, thirst, etc.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commenting on objects or actions around the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taking turns in conversa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ditional comments on social language skill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For which of the following purposes does your child communicate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to give information</w:t>
        <w:tab/>
        <w:tab/>
        <w:t>_____to entertai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to get information</w:t>
        <w:tab/>
        <w:tab/>
        <w:t>_____to solve problem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to ask questions</w:t>
        <w:tab/>
        <w:tab/>
        <w:t xml:space="preserve">                _____to answer question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to describe ongoing activities/object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to express one’s feelings/beliefs, intention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Which communication skills do you consider most important for your child to obtain during the next few year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ning for the Futur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lease describe the level and type of support you think your child will need as an adul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pon graduation from high school, what do you expect your child to be doing each day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Full-time work for pay</w:t>
        <w:tab/>
        <w:tab/>
        <w:tab/>
        <w:t>____Living/working in a group hom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Part-time work for pay</w:t>
        <w:tab/>
        <w:tab/>
        <w:tab/>
        <w:t>____Day care/Activity progra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Other (please specify)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fter graduation from high school, what do you expect your child’s living arrangement to be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Home</w:t>
        <w:tab/>
        <w:tab/>
        <w:t>____Supported Apartment</w:t>
        <w:tab/>
        <w:t>____Group hom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Other (please specify)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s your child on the list for C.L.A.S.S.?(Community Living and Support Services, set up through the Tx. Dept. of Aging and Disability Services)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s your child receiving services from your local MHMR agency?  (Bluebonnet Trails Community Services for Williamson County or Austin/Travis County Integral Care for Travis County)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s you child on the list for H.C.S.? (Home/Community Support…through local MHMR agency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Updated 09 - 20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6:54:00Z</dcterms:created>
  <dc:creator>huntleyc</dc:creator>
  <dc:description/>
  <cp:keywords/>
  <dc:language>en-US</dc:language>
  <cp:lastModifiedBy>huntleyc</cp:lastModifiedBy>
  <dcterms:modified xsi:type="dcterms:W3CDTF">2011-09-16T16:55:00Z</dcterms:modified>
  <cp:revision>1</cp:revision>
  <dc:subject/>
  <dc:title/>
</cp:coreProperties>
</file>